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564515</wp:posOffset>
                </wp:positionV>
                <wp:extent cx="2286635" cy="975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86000" cy="975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76.8pt;mso-wrap-distance-left:0pt;mso-wrap-distance-right:0pt;mso-wrap-distance-top:0pt;mso-wrap-distance-bottom:0pt;margin-top:44.45pt;mso-position-vertical-relative:page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86000" cy="975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ge">
                  <wp:posOffset>1595755</wp:posOffset>
                </wp:positionV>
                <wp:extent cx="6448425" cy="7946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794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5603" w:leader="none"/>
                              </w:tabs>
                              <w:spacing w:lineRule="exact" w:line="260"/>
                              <w:ind w:right="24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 xml:space="preserve">г.Курган, ул.К.Мяготина,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>117/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>VI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тел.8(3522)623-000, 46-64-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315"/>
                              <w:ind w:right="24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s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45@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1" w:before="0" w:after="349"/>
                              <w:ind w:left="26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РАВИЛА ЗЕМЛЕПОЛЬЗОВАНИЯ И ЗАСТРОЙКИ МУНИЦИПАЛЬНОГО ОБРАЗОВАНИЯ КУШМЯНСКОГО СЕЛЬСОВЕТА ШУМИХИНСКОГО РАЙОНА КУРГАНСКОЙ ОБЛАСТ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352"/>
                              <w:ind w:left="26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Часть II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302"/>
                              <w:ind w:left="26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КАРТЫ ГРАДОСТРОИТЕЛЬНОГО ЗОНИРОВАНИ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right" w:pos="9985" w:leader="none"/>
                              </w:tabs>
                              <w:spacing w:lineRule="exact" w:line="64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Директор</w:t>
                              <w:tab/>
                              <w:t>А.И. Александр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right" w:pos="9980" w:leader="none"/>
                              </w:tabs>
                              <w:spacing w:lineRule="exact" w:line="64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лавный инженер проекта</w:t>
                              <w:tab/>
                              <w:t>Н.Т. Русак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right" w:pos="9980" w:leader="none"/>
                              </w:tabs>
                              <w:spacing w:lineRule="exact" w:line="64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лавный архитектор проекта</w:t>
                              <w:tab/>
                              <w:t>Е.А. Жаринов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right" w:pos="9980" w:leader="none"/>
                              </w:tabs>
                              <w:spacing w:lineRule="exact" w:line="644" w:before="0" w:after="2416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Юрист</w:t>
                              <w:tab/>
                              <w:t>О.И. Ковалев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left="260" w:hanging="0"/>
                              <w:jc w:val="center"/>
                              <w:rPr/>
                            </w:pPr>
                            <w:r>
                              <w:rPr>
                                <w:rStyle w:val="413pt"/>
                                <w:color w:val="000000"/>
                              </w:rPr>
                              <w:t>г. Курган 2012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625.7pt;mso-wrap-distance-left:0pt;mso-wrap-distance-right:0pt;mso-wrap-distance-top:0pt;mso-wrap-distance-bottom:0pt;margin-top:125.6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5603" w:leader="none"/>
                        </w:tabs>
                        <w:spacing w:lineRule="exact" w:line="260"/>
                        <w:ind w:right="24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 xml:space="preserve">г.Курган, ул.К.Мяготина,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eastAsia="en-US"/>
                        </w:rPr>
                        <w:t>117/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val="en-US" w:eastAsia="en-US"/>
                        </w:rPr>
                        <w:t>VI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тел.8(3522)623-000, 46-64-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60" w:before="0" w:after="1315"/>
                        <w:ind w:right="24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val="en-US" w:eastAsia="en-US"/>
                        </w:rPr>
                        <w:t>e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eastAsia="en-US"/>
                        </w:rPr>
                        <w:t>-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val="en-US" w:eastAsia="en-US"/>
                        </w:rPr>
                        <w:t>mail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eastAsia="en-US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lang w:val="en-US" w:eastAsia="en-US"/>
                          </w:rPr>
                          <w:t>as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45@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mai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</w:p>
                    <w:p>
                      <w:pPr>
                        <w:pStyle w:val="31"/>
                        <w:shd w:fill="auto" w:val="clear"/>
                        <w:spacing w:lineRule="exact" w:line="321" w:before="0" w:after="349"/>
                        <w:ind w:left="260" w:hanging="0"/>
                        <w:jc w:val="center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РАВИЛА ЗЕМЛЕПОЛЬЗОВАНИЯ И ЗАСТРОЙКИ МУНИЦИПАЛЬНОГО ОБРАЗОВАНИЯ КУШМЯНСКОГО СЕЛЬСОВЕТА ШУМИХИНСКОГО РАЙОНА КУРГАНСКОЙ ОБЛАСТИ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60" w:before="0" w:after="352"/>
                        <w:ind w:left="260" w:hanging="0"/>
                        <w:jc w:val="center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Часть II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60" w:before="0" w:after="1302"/>
                        <w:ind w:left="260" w:hanging="0"/>
                        <w:jc w:val="center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КАРТЫ ГРАДОСТРОИТЕЛЬНОГО ЗОНИРОВАНИЯ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right" w:pos="9985" w:leader="none"/>
                        </w:tabs>
                        <w:spacing w:lineRule="exact" w:line="644"/>
                        <w:ind w:left="20" w:hanging="0"/>
                        <w:jc w:val="left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Директор</w:t>
                        <w:tab/>
                        <w:t>А.И. Александров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right" w:pos="9980" w:leader="none"/>
                        </w:tabs>
                        <w:spacing w:lineRule="exact" w:line="644"/>
                        <w:ind w:left="20" w:hanging="0"/>
                        <w:jc w:val="left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лавный инженер проекта</w:t>
                        <w:tab/>
                        <w:t>Н.Т. Русаков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right" w:pos="9980" w:leader="none"/>
                        </w:tabs>
                        <w:spacing w:lineRule="exact" w:line="644"/>
                        <w:ind w:left="20" w:hanging="0"/>
                        <w:jc w:val="left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лавный архитектор проекта</w:t>
                        <w:tab/>
                        <w:t>Е.А. Жаринова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right" w:pos="9980" w:leader="none"/>
                        </w:tabs>
                        <w:spacing w:lineRule="exact" w:line="644" w:before="0" w:after="2416"/>
                        <w:ind w:left="20" w:hanging="0"/>
                        <w:jc w:val="left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Юрист</w:t>
                        <w:tab/>
                        <w:t>О.И. Ковалева</w:t>
                      </w:r>
                    </w:p>
                    <w:p>
                      <w:pPr>
                        <w:pStyle w:val="41"/>
                        <w:shd w:fill="auto" w:val="clear"/>
                        <w:ind w:left="260" w:hanging="0"/>
                        <w:jc w:val="center"/>
                        <w:rPr/>
                      </w:pPr>
                      <w:r>
                        <w:rPr>
                          <w:rStyle w:val="413pt"/>
                          <w:color w:val="000000"/>
                        </w:rPr>
                        <w:t>г. Курган 2012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5960</wp:posOffset>
                </wp:positionH>
                <wp:positionV relativeFrom="page">
                  <wp:posOffset>554355</wp:posOffset>
                </wp:positionV>
                <wp:extent cx="6448425" cy="9461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color w:val="00000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40" w:before="0" w:after="0"/>
                              <w:ind w:right="240" w:hanging="0"/>
                              <w:jc w:val="right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«Архстройпроект»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74.5pt;mso-wrap-distance-left:0pt;mso-wrap-distance-right:0pt;mso-wrap-distance-top:0pt;mso-wrap-distance-bottom:0pt;margin-top:43.6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right="240" w:hanging="0"/>
                        <w:jc w:val="right"/>
                        <w:rPr/>
                      </w:pPr>
                      <w:r>
                        <w:rPr>
                          <w:rStyle w:val="0pt"/>
                          <w:color w:val="00000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40" w:before="0" w:after="0"/>
                        <w:ind w:right="240" w:hanging="0"/>
                        <w:jc w:val="right"/>
                        <w:rPr/>
                      </w:pPr>
                      <w:bookmarkStart w:id="1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«Архстройпроект»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2980</wp:posOffset>
                </wp:positionH>
                <wp:positionV relativeFrom="page">
                  <wp:posOffset>378460</wp:posOffset>
                </wp:positionV>
                <wp:extent cx="1874520" cy="1333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Градостроительные регла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0.5pt;mso-wrap-distance-left:0pt;mso-wrap-distance-right:0pt;mso-wrap-distance-top:0pt;mso-wrap-distance-bottom:0pt;margin-top:29.8pt;mso-position-vertical-relative:page;margin-left:77.4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Градостроительные регламен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95770</wp:posOffset>
                </wp:positionH>
                <wp:positionV relativeFrom="page">
                  <wp:posOffset>375285</wp:posOffset>
                </wp:positionV>
                <wp:extent cx="80010" cy="1333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10.5pt;mso-wrap-distance-left:0pt;mso-wrap-distance-right:0pt;mso-wrap-distance-top:0pt;mso-wrap-distance-bottom:0pt;margin-top:29.55pt;mso-position-vertical-relative:page;margin-left:535.1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15340</wp:posOffset>
                </wp:positionH>
                <wp:positionV relativeFrom="page">
                  <wp:posOffset>742950</wp:posOffset>
                </wp:positionV>
                <wp:extent cx="6209030" cy="16471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ind w:left="1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right" w:pos="9755" w:leader="dot"/>
                              </w:tabs>
                              <w:ind w:righ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Глава XVI. Карты градостроительного зонирования Кушмянского сельсовета Шумихинского района Курганской области</w:t>
                              <w:tab/>
                              <w:t>3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9755" w:leader="dot"/>
                              </w:tabs>
                              <w:ind w:right="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татья 67. Карты градостроительного зонирования Кушмянского сельсовета Шумихинского района Курганской области</w:t>
                              <w:tab/>
                              <w:t>3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20" w:before="0" w:after="133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татья 68. Карты зон с особыми условиями использования территории Кушмянского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9755" w:leader="dot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ельсовета Шумихинского района Курганской области</w:t>
                              <w:tab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29.7pt;mso-wrap-distance-left:0pt;mso-wrap-distance-right:0pt;mso-wrap-distance-top:0pt;mso-wrap-distance-bottom:0pt;margin-top:58.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ind w:left="1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СОДЕРЖАНИЕ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right" w:pos="9755" w:leader="dot"/>
                        </w:tabs>
                        <w:ind w:righ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Глава XVI. Карты градостроительного зонирования Кушмянского сельсовета Шумихинского района Курганской области</w:t>
                        <w:tab/>
                        <w:t>3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9755" w:leader="dot"/>
                        </w:tabs>
                        <w:ind w:right="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татья 67. Карты градостроительного зонирования Кушмянского сельсовета Шумихинского района Курганской области</w:t>
                        <w:tab/>
                        <w:t>3</w:t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20" w:before="0" w:after="133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татья 68. Карты зон с особыми условиями использования территории Кушмянского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9755" w:leader="dot"/>
                        </w:tabs>
                        <w:spacing w:lineRule="exact" w:line="22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ельсовета Шумихинского района Курганской области</w:t>
                        <w:tab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94840</wp:posOffset>
                </wp:positionH>
                <wp:positionV relativeFrom="page">
                  <wp:posOffset>10171430</wp:posOffset>
                </wp:positionV>
                <wp:extent cx="3751580" cy="1333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бщество с ограниченной ответственностью «Архстройпроек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10.5pt;mso-wrap-distance-left:0pt;mso-wrap-distance-right:0pt;mso-wrap-distance-top:0pt;mso-wrap-distance-bottom:0pt;margin-top:800.9pt;mso-position-vertical-relative:page;margin-left:149.2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бщество с ограниченной ответственностью «Архстройпроек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27430</wp:posOffset>
                </wp:positionH>
                <wp:positionV relativeFrom="page">
                  <wp:posOffset>363220</wp:posOffset>
                </wp:positionV>
                <wp:extent cx="1874520" cy="13335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Градостроительные регла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0.5pt;mso-wrap-distance-left:0pt;mso-wrap-distance-right:0pt;mso-wrap-distance-top:0pt;mso-wrap-distance-bottom:0pt;margin-top:28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Градостроительные регламен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42760</wp:posOffset>
                </wp:positionH>
                <wp:positionV relativeFrom="page">
                  <wp:posOffset>363220</wp:posOffset>
                </wp:positionV>
                <wp:extent cx="80010" cy="13335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10.5pt;mso-wrap-distance-left:0pt;mso-wrap-distance-right:0pt;mso-wrap-distance-top:0pt;mso-wrap-distance-bottom:0pt;margin-top:28.6pt;mso-position-vertical-relative:page;margin-left:538.8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8645</wp:posOffset>
                </wp:positionH>
                <wp:positionV relativeFrom="page">
                  <wp:posOffset>605155</wp:posOffset>
                </wp:positionV>
                <wp:extent cx="6663055" cy="638873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638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74"/>
                              <w:ind w:left="1080" w:right="280" w:hanging="0"/>
                              <w:jc w:val="left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ЧАСТЬ II. КАРТЫ ГРАДОСТРОИТЕЛЬНОГО ЗОНИРОВАНИЯ КУШМЯНСКОГО СЕЛЬСОВЕТА ШУМИХИНСКОГО РАЙОНА КУРГАНСКОЙ ОБЛА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24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Часть первая и часть третья Правил землепользования и застройки Кушмянского сельсовета Шумихинского района Курганской области подготовлены и введены в действие отдельными томами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74" w:before="0" w:after="236"/>
                              <w:ind w:left="2860" w:right="680" w:hanging="1500"/>
                              <w:jc w:val="left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 xml:space="preserve">Глава 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>XVI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Карты градостроительного зонирования Кушмянского сельсовета Шумихинского района Курганской области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78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Статья 67. Карты градостроительного зонирования Кушмянского сельсовета Шумихинского района Курганской обла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 На картах градостроительного зонирования Кушмянского сельсовета Шумихинского района Курганской области в соответствии с требованиями главы 4 Градостроительного Кодекса Российской Федерации отражены территориальные зоны, для которых определены градостроительные регламенты по видам разрешённого использования участков и объектов капитального строитель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233"/>
                              <w:ind w:lef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еречень территориальных зон приведён в Главе 3 и ст. 68, 69 настоящих Правил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83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Статья 68. Карты зон с особыми условиями использования территории Кушмянского сельсовета Шумихинского района Курганской обла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картах градостроительного зонирования отражены зоны с особыми условиями использования территории, то есть границы территорий, деятельность на которых ограничивается в соответствии с требованиями действующих нормативно-правовых актов Российской Федерации, Курганской области, Кушмянского сельсовета, изложенными в статье 11 настоящих Прави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5" w:leader="none"/>
                              </w:tabs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анитарно-защитные зоны предприятий, определенные в соответствии с размерами, установленными СанПиН 2.2.1/2.1.1.1200-03 «Санитарно-защитные зоны и санитарная классификация предприятий, сооружений и иных объектов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27" w:leader="none"/>
                              </w:tabs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анитарно-защитные зоны кладбищ, определенные СанПиН 2.1.1279-03 «Гигиенические требования к размещению, устройству и содержанию кладбищ, зданий и сооружений похоронного назначения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50" w:leader="none"/>
                              </w:tabs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оны санитарной охраны источников хозяйственно-питьевого водоснабжения, определенные СанПиН 2.1.4.1110-02 «Зоны санитарной охраны источников водоснабжения и водопроводов питьевого назначения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79" w:leader="none"/>
                              </w:tabs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доохранные зоны, береговые полосы водных объектов и прибрежные защитные полосы, размеры которых определены статьей 65 Водного кодекса Российской Федерац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39" w:leader="none"/>
                              </w:tabs>
                              <w:spacing w:lineRule="exact" w:line="274" w:before="0" w:after="0"/>
                              <w:ind w:lef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ые зоны в соответствии с действующими нормативными документ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2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арта зон с особыми условиями Кушмянского сельсовета в масштабе 1:200000 прилагается дополнительно вне II ча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503.05pt;mso-wrap-distance-left:0pt;mso-wrap-distance-right:0pt;mso-wrap-distance-top:0pt;mso-wrap-distance-bottom:0pt;margin-top:47.65pt;mso-position-vertical-relative:page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74"/>
                        <w:ind w:left="1080" w:right="280" w:hanging="0"/>
                        <w:jc w:val="left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ЧАСТЬ II. КАРТЫ ГРАДОСТРОИТЕЛЬНОГО ЗОНИРОВАНИЯ КУШМЯНСКОГО СЕЛЬСОВЕТА ШУМИХИНСКОГО РАЙОНА КУРГАНСКОЙ ОБЛА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 w:before="0" w:after="24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Часть первая и часть третья Правил землепользования и застройки Кушмянского сельсовета Шумихинского района Курганской области подготовлены и введены в действие отдельными томами.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74" w:before="0" w:after="236"/>
                        <w:ind w:left="2860" w:right="680" w:hanging="1500"/>
                        <w:jc w:val="left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 xml:space="preserve">Глава </w:t>
                      </w: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  <w:lang w:val="en-US" w:eastAsia="en-US"/>
                        </w:rPr>
                        <w:t>XVI</w:t>
                      </w: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Карты градостроительного зонирования Кушмянского сельсовета Шумихинского района Курганской области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78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Статья 67. Карты градостроительного зонирования Кушмянского сельсовета Шумихинского района Курганской обла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 На картах градостроительного зонирования Кушмянского сельсовета Шумихинского района Курганской области в соответствии с требованиями главы 4 Градостроительного Кодекса Российской Федерации отражены территориальные зоны, для которых определены градостроительные регламенты по видам разрешённого использования участков и объектов капитального строительств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 w:before="0" w:after="233"/>
                        <w:ind w:lef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еречень территориальных зон приведён в Главе 3 и ст. 68, 69 настоящих Правил.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83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Статья 68. Карты зон с особыми условиями использования территории Кушмянского сельсовета Шумихинского района Курганской обла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картах градостроительного зонирования отражены зоны с особыми условиями использования территории, то есть границы территорий, деятельность на которых ограничивается в соответствии с требованиями действующих нормативно-правовых актов Российской Федерации, Курганской области, Кушмянского сельсовета, изложенными в статье 11 настоящих Правил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5" w:leader="none"/>
                        </w:tabs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анитарно-защитные зоны предприятий, определенные в соответствии с размерами, установленными СанПиН 2.2.1/2.1.1.1200-03 «Санитарно-защитные зоны и санитарная классификация предприятий, сооружений и иных объектов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27" w:leader="none"/>
                        </w:tabs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анитарно-защитные зоны кладбищ, определенные СанПиН 2.1.1279-03 «Гигиенические требования к размещению, устройству и содержанию кладбищ, зданий и сооружений похоронного назначения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50" w:leader="none"/>
                        </w:tabs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оны санитарной охраны источников хозяйственно-питьевого водоснабжения, определенные СанПиН 2.1.4.1110-02 «Зоны санитарной охраны источников водоснабжения и водопроводов питьевого назначения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79" w:leader="none"/>
                        </w:tabs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доохранные зоны, береговые полосы водных объектов и прибрежные защитные полосы, размеры которых определены статьей 65 Водного кодекса Российской Федерац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39" w:leader="none"/>
                        </w:tabs>
                        <w:spacing w:lineRule="exact" w:line="274" w:before="0" w:after="0"/>
                        <w:ind w:lef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ные зоны в соответствии с действующими нормативными документам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 w:before="0" w:after="0"/>
                        <w:ind w:left="2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арта зон с особыми условиями Кушмянского сельсовета в масштабе 1:200000 прилагается дополнительно вне II ча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938655</wp:posOffset>
                </wp:positionH>
                <wp:positionV relativeFrom="page">
                  <wp:posOffset>10153650</wp:posOffset>
                </wp:positionV>
                <wp:extent cx="3751580" cy="1333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бщество с ограниченной ответственностью «Архстройпроек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10.5pt;mso-wrap-distance-left:0pt;mso-wrap-distance-right:0pt;mso-wrap-distance-top:0pt;mso-wrap-distance-bottom:0pt;margin-top:799.5pt;mso-position-vertical-relative:page;margin-left:152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бщество с ограниченной ответственностью «Архстройпроек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23811" w:h="316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16255</wp:posOffset>
                </wp:positionH>
                <wp:positionV relativeFrom="page">
                  <wp:posOffset>4897120</wp:posOffset>
                </wp:positionV>
                <wp:extent cx="14173835" cy="1032637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83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173200" cy="103263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6.05pt;height:813.1pt;mso-wrap-distance-left:0pt;mso-wrap-distance-right:0pt;mso-wrap-distance-top:0pt;mso-wrap-distance-bottom:0pt;margin-top:385.6pt;mso-position-vertical-relative:page;margin-left: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173200" cy="103263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23811" w:h="316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41935</wp:posOffset>
                </wp:positionH>
                <wp:positionV relativeFrom="page">
                  <wp:posOffset>4881880</wp:posOffset>
                </wp:positionV>
                <wp:extent cx="14637385" cy="1035113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385" cy="1035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636750" cy="1035113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0" cy="1035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2.55pt;height:815.05pt;mso-wrap-distance-left:0pt;mso-wrap-distance-right:0pt;mso-wrap-distance-top:0pt;mso-wrap-distance-bottom:0pt;margin-top:384.4pt;mso-position-vertical-relative:page;margin-left: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636750" cy="1035113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0" cy="1035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23811" w:h="316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40665</wp:posOffset>
                </wp:positionH>
                <wp:positionV relativeFrom="page">
                  <wp:posOffset>4867275</wp:posOffset>
                </wp:positionV>
                <wp:extent cx="14637385" cy="1038161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385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636750" cy="1038161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0" cy="1038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2.55pt;height:817.45pt;mso-wrap-distance-left:0pt;mso-wrap-distance-right:0pt;mso-wrap-distance-top:0pt;mso-wrap-distance-bottom:0pt;margin-top:383.25pt;mso-position-vertical-relative:page;margin-left: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636750" cy="1038161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0" cy="1038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23811" w:h="316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9720</wp:posOffset>
                </wp:positionH>
                <wp:positionV relativeFrom="page">
                  <wp:posOffset>4869815</wp:posOffset>
                </wp:positionV>
                <wp:extent cx="14521180" cy="1037526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1180" cy="1037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520545" cy="1037526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0545" cy="1037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3.4pt;height:816.95pt;mso-wrap-distance-left:0pt;mso-wrap-distance-right:0pt;mso-wrap-distance-top:0pt;mso-wrap-distance-bottom:0pt;margin-top:383.45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520545" cy="1037526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0545" cy="1037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23811" w:h="316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12725</wp:posOffset>
                </wp:positionH>
                <wp:positionV relativeFrom="page">
                  <wp:posOffset>4921250</wp:posOffset>
                </wp:positionV>
                <wp:extent cx="14698345" cy="1027811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8345" cy="1027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697710" cy="1027811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97710" cy="1027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7.35pt;height:809.3pt;mso-wrap-distance-left:0pt;mso-wrap-distance-right:0pt;mso-wrap-distance-top:0pt;mso-wrap-distance-bottom:0pt;margin-top:387.5pt;mso-position-vertical-relative:page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697710" cy="1027811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97710" cy="1027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9770</wp:posOffset>
                </wp:positionH>
                <wp:positionV relativeFrom="page">
                  <wp:posOffset>5054600</wp:posOffset>
                </wp:positionV>
                <wp:extent cx="13917930" cy="10009505"/>
                <wp:effectExtent l="0" t="0" r="0" b="0"/>
                <wp:wrapSquare wrapText="largest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7930" cy="1000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917295" cy="1000950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7295" cy="1000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5.9pt;height:788.15pt;mso-wrap-distance-left:0pt;mso-wrap-distance-right:0pt;mso-wrap-distance-top:0pt;mso-wrap-distance-bottom:0pt;margin-top:398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917295" cy="1000950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7295" cy="1000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23811" w:h="316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-5"/>
      <w:sz w:val="25"/>
      <w:szCs w:val="25"/>
      <w:u w:val="none"/>
    </w:rPr>
  </w:style>
  <w:style w:type="character" w:styleId="413pt">
    <w:name w:val="Основной текст (4) + 13 pt"/>
    <w:basedOn w:val="4"/>
    <w:qFormat/>
    <w:rPr>
      <w:spacing w:val="-6"/>
      <w:sz w:val="26"/>
      <w:szCs w:val="26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0pt">
    <w:name w:val="Основной текст + Интервал 0 pt"/>
    <w:basedOn w:val="Style15"/>
    <w:qFormat/>
    <w:rPr>
      <w:spacing w:val="0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2">
    <w:name w:val="Колонтитул (2)_"/>
    <w:basedOn w:val="Style14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21">
    <w:name w:val="Оглавление (2)_"/>
    <w:basedOn w:val="Style14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pacing w:val="2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pacing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right"/>
    </w:pPr>
    <w:rPr>
      <w:rFonts w:ascii="Times New Roman" w:hAnsi="Times New Roman" w:cs="Times New Roman"/>
      <w:b/>
      <w:bCs/>
      <w:color w:val="000000"/>
      <w:spacing w:val="-3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624"/>
    </w:pPr>
    <w:rPr>
      <w:rFonts w:ascii="Times New Roman" w:hAnsi="Times New Roman" w:cs="Times New Roman"/>
      <w:color w:val="000000"/>
      <w:spacing w:val="-5"/>
      <w:sz w:val="25"/>
      <w:szCs w:val="25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0"/>
      <w:outlineLvl w:val="0"/>
    </w:pPr>
    <w:rPr>
      <w:rFonts w:ascii="Times New Roman" w:hAnsi="Times New Roman" w:cs="Times New Roman"/>
      <w:b/>
      <w:bCs/>
      <w:color w:val="000000"/>
      <w:spacing w:val="-1"/>
      <w:sz w:val="34"/>
      <w:szCs w:val="34"/>
    </w:rPr>
  </w:style>
  <w:style w:type="paragraph" w:styleId="22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2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/>
      <w:ind w:hanging="1500"/>
      <w:jc w:val="center"/>
    </w:pPr>
    <w:rPr>
      <w:rFonts w:ascii="Times New Roman" w:hAnsi="Times New Roman" w:cs="Times New Roman"/>
      <w:b/>
      <w:bCs/>
      <w:color w:val="000000"/>
      <w:spacing w:val="1"/>
      <w:sz w:val="21"/>
      <w:szCs w:val="21"/>
    </w:rPr>
  </w:style>
  <w:style w:type="paragraph" w:styleId="23">
    <w:name w:val="Оглавление (2)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b/>
      <w:bCs/>
      <w:color w:val="000000"/>
      <w:spacing w:val="1"/>
      <w:sz w:val="21"/>
      <w:szCs w:val="21"/>
    </w:rPr>
  </w:style>
  <w:style w:type="paragraph" w:styleId="Style17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sp45@mail.ru" TargetMode="External"/><Relationship Id="rId5" Type="http://schemas.openxmlformats.org/officeDocument/2006/relationships/hyperlink" Target="mailto:asp45@mail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7:00Z</dcterms:created>
  <dc:creator>Admin</dc:creator>
  <dc:description/>
  <cp:keywords/>
  <dc:language>en-US</dc:language>
  <cp:lastModifiedBy>Admin</cp:lastModifiedBy>
  <dcterms:modified xsi:type="dcterms:W3CDTF">2013-01-14T08:30:00Z</dcterms:modified>
  <cp:revision>1</cp:revision>
  <dc:subject/>
  <dc:title/>
</cp:coreProperties>
</file>