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Courier New CYR" w:cs="Courier New CYR"/>
          <w:sz w:val="22"/>
          <w:szCs w:val="22"/>
          <w:lang w:bidi="zxx"/>
        </w:rPr>
      </w:pPr>
      <w:r>
        <w:rPr>
          <w:rFonts w:eastAsia="Courier New CYR" w:cs="Courier New CYR"/>
          <w:lang w:bidi="zxx"/>
        </w:rPr>
        <w:t>Курганская область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Шумихинский район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РОТОКОЛ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23 ноября 2016 года  № 2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д. Антошкино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>проведения публичных слушаний по проекту о внесении изменений в п</w:t>
      </w:r>
      <w:r>
        <w:rPr/>
        <w:t xml:space="preserve">равила </w:t>
      </w:r>
    </w:p>
    <w:p>
      <w:pPr>
        <w:pStyle w:val="Normal"/>
        <w:autoSpaceDE w:val="false"/>
        <w:rPr/>
      </w:pPr>
      <w:r>
        <w:rPr/>
        <w:t>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</w:t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>Шумихинского района Курганской области</w:t>
      </w:r>
    </w:p>
    <w:p>
      <w:pPr>
        <w:pStyle w:val="Normal"/>
        <w:autoSpaceDE w:val="false"/>
        <w:jc w:val="center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рисутствовали:</w:t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 xml:space="preserve">Председательствующий: Спирин Н.А. – Глава Рижского сельсовета, председатель комиссии по подготовке проекта </w:t>
      </w:r>
      <w:r>
        <w:rPr/>
        <w:t>правил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 (далее - комиссия); </w:t>
      </w:r>
    </w:p>
    <w:p>
      <w:pPr>
        <w:pStyle w:val="Normal"/>
        <w:autoSpaceDE w:val="false"/>
        <w:ind w:left="1418" w:hanging="1418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Секретарь:</w:t>
        <w:tab/>
        <w:t xml:space="preserve">   Артемьева О.П. - секретарь комиссии;  </w:t>
      </w:r>
    </w:p>
    <w:p>
      <w:pPr>
        <w:pStyle w:val="Normal"/>
        <w:autoSpaceDE w:val="false"/>
        <w:ind w:left="1418" w:hanging="1418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 xml:space="preserve">   Аксенов А.Ф. – член комиссии;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         </w:t>
      </w:r>
      <w:r>
        <w:rPr>
          <w:rFonts w:eastAsia="Courier New CYR" w:cs="Courier New CYR"/>
          <w:lang w:bidi="zxx"/>
        </w:rPr>
        <w:t xml:space="preserve">Аминева Е.А. - председатель Рижской сельской Думы, член комиссии;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</w:t>
      </w:r>
      <w:r>
        <w:rPr>
          <w:rFonts w:eastAsia="Courier New CYR" w:cs="Courier New CYR"/>
          <w:lang w:bidi="zxx"/>
        </w:rPr>
        <w:t>Уфимцев А.А. -депутат Рижской сельской Думы, член комиссии;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Морозова Н.К. - член комиссии;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Кочкин С.Г., Сенькина Е.С., Хмиль Т.В., Аксенова Л.А., Луканина Г.К.,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Аксенова В.П., Ибатуллина С.В., Леготина Т.М.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   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ОВЕСТКА ДНЯ: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/>
          <w:lang w:bidi="zxx"/>
        </w:rPr>
        <w:t>1. О проекте о внесении изменений в п</w:t>
      </w:r>
      <w:r>
        <w:rPr/>
        <w:t>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.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jc w:val="both"/>
        <w:rPr/>
      </w:pPr>
      <w:r>
        <w:rPr>
          <w:rFonts w:eastAsia="Courier New CYR" w:cs="Courier New CYR"/>
          <w:lang w:bidi="zxx"/>
        </w:rPr>
        <w:t xml:space="preserve">1. СЛУШАЛИ: Докладчик: Спирин Н.А. - Глава Рижского сельсовета, председатель комиссии доложил, что  </w:t>
      </w:r>
      <w:r>
        <w:rPr/>
        <w:t>подготовлен проект о внесении изменений в правила землепользования и застройки муниципального образования Рижского сельсовета Шумихинского района Курганской области (далее - Проект) с целью приведения их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Спирин Н.А. информировал, что  в комиссию поступило предложение главного специалиста Администрации Рижского сельсовета Артемьевой О.П. внести в проект о </w:t>
      </w:r>
      <w:r>
        <w:rPr>
          <w:rFonts w:eastAsia="Courier New CYR" w:cs="Courier New CYR"/>
          <w:lang w:bidi="zxx"/>
        </w:rPr>
        <w:t>внесении изменений в п</w:t>
      </w:r>
      <w:r>
        <w:rPr/>
        <w:t>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 (далее - Проект)</w:t>
      </w:r>
      <w:r>
        <w:rPr/>
        <w:t xml:space="preserve"> следующие изменения: </w:t>
      </w:r>
    </w:p>
    <w:p>
      <w:pPr>
        <w:pStyle w:val="Normal"/>
        <w:jc w:val="both"/>
        <w:rPr/>
      </w:pPr>
      <w:r>
        <w:rPr/>
        <w:tab/>
        <w:t>1. Часть 3 статьи 72 Проекта «Дополнительные нормируемые параметры использования объектов капитального строительства» исключить.</w:t>
      </w:r>
    </w:p>
    <w:p>
      <w:pPr>
        <w:pStyle w:val="Normal"/>
        <w:jc w:val="both"/>
        <w:rPr/>
      </w:pPr>
      <w:r>
        <w:rPr/>
        <w:tab/>
        <w:t>2. 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.</w:t>
      </w:r>
    </w:p>
    <w:p>
      <w:pPr>
        <w:pStyle w:val="Normal"/>
        <w:jc w:val="both"/>
        <w:rPr/>
      </w:pPr>
      <w:r>
        <w:rPr/>
        <w:tab/>
        <w:t>От присутствующих на публичных слушаниях вопросов и предложений по изменениям  в Проект не поступило.</w:t>
      </w:r>
    </w:p>
    <w:p>
      <w:pPr>
        <w:pStyle w:val="Normal"/>
        <w:jc w:val="both"/>
        <w:rPr/>
      </w:pPr>
      <w:r>
        <w:rPr/>
        <w:t xml:space="preserve">РЕШИЛИ: Направить проект о внесении изменений в правила землепользования и застройки муниципального образования Рижского сельсовета Шумихинского района Курганской области  Главе Рижского сельсовета для рассмотрения с учетом замечания главного специалиста Администрации Рижского сельсовета Артемьевой О.П.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Courier New CYR" w:cs="Courier New CYR"/>
          <w:lang w:bidi="zxx"/>
        </w:rPr>
        <w:t xml:space="preserve">(голосовали: «За» - 14, «Против» - 0, «Воздержались» - 0).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 xml:space="preserve">Председательствующий                                </w:t>
        <w:tab/>
        <w:tab/>
        <w:tab/>
        <w:tab/>
        <w:t>Н.А. Спирин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 xml:space="preserve">Секретарь                                 </w:t>
        <w:tab/>
        <w:tab/>
        <w:tab/>
        <w:tab/>
        <w:tab/>
        <w:tab/>
        <w:t xml:space="preserve">О.П. Артемьева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100" w:after="119"/>
    </w:pPr>
    <w:rPr>
      <w:rFonts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48:00Z</dcterms:created>
  <dc:creator>Админ</dc:creator>
  <dc:description/>
  <cp:keywords/>
  <dc:language>en-US</dc:language>
  <cp:lastModifiedBy>Админ</cp:lastModifiedBy>
  <cp:lastPrinted>2016-11-28T09:51:00Z</cp:lastPrinted>
  <dcterms:modified xsi:type="dcterms:W3CDTF">2016-11-28T04:52:00Z</dcterms:modified>
  <cp:revision>8</cp:revision>
  <dc:subject/>
  <dc:title/>
</cp:coreProperties>
</file>