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урганская область</w:t>
      </w:r>
    </w:p>
    <w:p>
      <w:pPr>
        <w:pStyle w:val="Style12"/>
        <w:rPr/>
      </w:pPr>
      <w:r>
        <w:rPr/>
        <w:t>Шумихинский район</w:t>
      </w:r>
    </w:p>
    <w:p>
      <w:pPr>
        <w:pStyle w:val="Style12"/>
        <w:rPr/>
      </w:pPr>
      <w:r>
        <w:rPr/>
        <w:t>с. Благовещенско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3 .11.2016 года  № 02</w:t>
      </w:r>
    </w:p>
    <w:p>
      <w:pPr>
        <w:pStyle w:val="Normal"/>
        <w:jc w:val="both"/>
        <w:rPr/>
      </w:pPr>
      <w:r>
        <w:rPr/>
        <w:t>проведения публичных слушаний по проекту о внесении изменений в Правила землепользования и застройки территории Благовещен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>Присутствовали: 7 человек</w:t>
      </w:r>
    </w:p>
    <w:p>
      <w:pPr>
        <w:pStyle w:val="Normal"/>
        <w:jc w:val="both"/>
        <w:rPr/>
      </w:pPr>
      <w:r>
        <w:rPr/>
        <w:t>Председатель комиссии: Криволапов А.М. - Глава Благовещенского сельсовета</w:t>
      </w:r>
    </w:p>
    <w:p>
      <w:pPr>
        <w:pStyle w:val="Normal"/>
        <w:jc w:val="both"/>
        <w:rPr/>
      </w:pPr>
      <w:r>
        <w:rPr/>
        <w:t xml:space="preserve">Секретарь комиссии: Белых Г.Ю.-  главный специалист  администрации Благовещенского сельсовета;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1. Моторина В.Л.– ведущий специалист администрации Благовеще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2. Зеленских Н.М.. – депутат Благовещенской сельской Думы </w:t>
      </w:r>
    </w:p>
    <w:p>
      <w:pPr>
        <w:pStyle w:val="Normal"/>
        <w:autoSpaceDE w:val="false"/>
        <w:jc w:val="both"/>
        <w:rPr/>
      </w:pPr>
      <w:r>
        <w:rPr/>
        <w:t>3.Звигинцева Т.И. – депутат Благовещенской сельской Думы</w:t>
      </w:r>
    </w:p>
    <w:p>
      <w:pPr>
        <w:pStyle w:val="Normal"/>
        <w:autoSpaceDE w:val="false"/>
        <w:jc w:val="both"/>
        <w:rPr/>
      </w:pPr>
      <w:r>
        <w:rPr/>
        <w:t>Жители Благовещенского сельсовета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Рублева Н.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Артемьева А.Г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Богданова  А.М.</w:t>
      </w:r>
    </w:p>
    <w:p>
      <w:pPr>
        <w:pStyle w:val="Normal"/>
        <w:ind w:left="360" w:hanging="0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1. О проекте внесения изменений в Правила землепользования и застройки территории Благовещенского сельсовета Шумихинского района Курганской области. </w:t>
      </w:r>
    </w:p>
    <w:p>
      <w:pPr>
        <w:pStyle w:val="Normal"/>
        <w:jc w:val="both"/>
        <w:rPr/>
      </w:pPr>
      <w:r>
        <w:rPr>
          <w:b/>
        </w:rPr>
        <w:t>1.Слушали:</w:t>
      </w:r>
      <w:r>
        <w:rPr/>
        <w:t xml:space="preserve">  Докладчик: А.М.Криволапов, доложил, что подготовлены изменения в Правила землепользования и застройки муниципального образования Благовещенского сельсовета Шумихинского района Курганской области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>2. Белых Г.Ю.  доложила, что  в комиссию по подготовке проекта о внесении изменений в Правила землепользования и застройки муниципального образования Благовещенского сельсовета Шумихинского района Курганской области от граждан и организаций Благовещенского сельсовета предложений не поступило. От присутствующих на публичных слушаниях вопросов и предложений по изменениям  в проект о внесении изменений в Правила землепользования и застройки муниципального образования Благовещенский сельсовета Шумихинского района Курганской области  не поступило, поступили следующие предложения от Администрации Благовещенского сельсове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. Часть 3 статьи 72 Проекта «Дополнительные нормируемые параметры использования объектов капитального строительства» исключить;</w:t>
      </w:r>
    </w:p>
    <w:p>
      <w:pPr>
        <w:pStyle w:val="Normal"/>
        <w:jc w:val="both"/>
        <w:rPr/>
      </w:pPr>
      <w:r>
        <w:rPr/>
        <w:t>2). 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Направить проект о внесении изменений в Правила землепользования и застройки муниципального образования Благовещенский сельсовета Шумихинского района Курганской области и данные предложения   Главе Благовещенского сельсовета на рассмотрения. </w:t>
      </w:r>
    </w:p>
    <w:p>
      <w:pPr>
        <w:pStyle w:val="Normal"/>
        <w:jc w:val="both"/>
        <w:rPr/>
      </w:pPr>
      <w:r>
        <w:rPr>
          <w:b/>
        </w:rPr>
        <w:t xml:space="preserve">Приняли участие в обсуждении: </w:t>
      </w:r>
      <w:r>
        <w:rPr/>
        <w:t>Рублева Н.В. предлагает</w:t>
      </w:r>
      <w:r>
        <w:rPr>
          <w:rStyle w:val="Blk"/>
        </w:rPr>
        <w:t xml:space="preserve"> </w:t>
      </w:r>
      <w:r>
        <w:rPr/>
        <w:t>направить рассматриваемый проект и данное предложение на рассмотрение Главе Благовещенского сельсовета.</w:t>
      </w:r>
    </w:p>
    <w:p>
      <w:pPr>
        <w:pStyle w:val="Normal"/>
        <w:ind w:left="360" w:hanging="0"/>
        <w:jc w:val="both"/>
        <w:rPr/>
      </w:pPr>
      <w:r>
        <w:rPr/>
        <w:t>Голосовали (за –7 , против – нет, воздержались – нет, не голосовали – нет).</w:t>
      </w:r>
    </w:p>
    <w:p>
      <w:pPr>
        <w:pStyle w:val="Normal"/>
        <w:ind w:left="360" w:hanging="0"/>
        <w:jc w:val="both"/>
        <w:rPr/>
      </w:pPr>
      <w:r>
        <w:rPr/>
        <w:t>Предложение принят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Направить проект о внесении изменений в Правила землепользования и застройки территории Благовещенского сельсовета Шумихинского района Курганской области  Главе Благовещенского сельсовета для рассмотрения с учетом предложения принятого на публичных слушаниях. </w:t>
      </w:r>
    </w:p>
    <w:p>
      <w:pPr>
        <w:pStyle w:val="Normal"/>
        <w:ind w:left="360" w:hanging="0"/>
        <w:jc w:val="both"/>
        <w:rPr/>
      </w:pPr>
      <w:r>
        <w:rPr/>
        <w:t>Голосовали (за –7 , против – нет, воздержались – нет, не голосовали – нет)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ссии_____________А.М.Криволапов</w:t>
      </w:r>
    </w:p>
    <w:p>
      <w:pPr>
        <w:pStyle w:val="Heading4"/>
        <w:suppressAutoHyphens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_________________Белых Г.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  <w:color w:val="000000"/>
        </w:rPr>
        <w:t xml:space="preserve">ЗАКЛЮЧЕНИЕ О РЕЗУЛЬТАТАХ ПУБЛИЧНЫХ СЛУШАНИЙ </w:t>
      </w:r>
    </w:p>
    <w:p>
      <w:pPr>
        <w:pStyle w:val="Normal"/>
        <w:shd w:fill="FFFFFF" w:val="clear"/>
        <w:spacing w:before="0" w:after="120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ПО ПРОЕКТУ ВНЕСЕНИЯ ИЗМЕНЕНИЙ  В ПРАВИЛА ЗЕМЛЕПОЛЬЗОВАНИЯ И ЗАСТРОЙКИ  БЛАГОВЕЩЕНСКОГО СЕЛЬСОВЕТА ШУМИХИНСКОГО РАЙОНА КУРГАНСКОЙ ОБЛАСТИ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с. Благовещенское                                                                                                                                                           13.11.2016 г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Публичные слушания в с. Благовещенское  по </w:t>
      </w:r>
      <w:r>
        <w:rPr/>
        <w:t>проекту внесения изменений в Правила</w:t>
      </w:r>
      <w:r>
        <w:rPr>
          <w:color w:val="000000"/>
        </w:rPr>
        <w:t xml:space="preserve"> землепользования и застройки Благовещенского сельсовета Шумихинского района Курганской области  состоялись 13.11.2016 г. в 10-00 часов.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Уставом  Благовещенского сельсовета Шумихинского района Курганской области,  Градостроительным кодексом Российской Федерации, Постановлением от  06.09.2016  г.</w:t>
      </w:r>
      <w:r>
        <w:rPr/>
        <w:t xml:space="preserve"> </w:t>
      </w:r>
      <w:r>
        <w:rPr>
          <w:color w:val="000000"/>
        </w:rPr>
        <w:t>№ 36  « О подготовке  проекта  о внесении  изменений в Правила землепользования и  застройки территории Благовещенского сельсовета Шумихинского района Курганской области, инициатором публичных слушаний выступила Администрация Благовещенского сельсовета Шумихинского района Курганской области.</w:t>
      </w:r>
    </w:p>
    <w:p>
      <w:pPr>
        <w:pStyle w:val="Normal"/>
        <w:shd w:fill="FFFFFF" w:val="clear"/>
        <w:ind w:right="62" w:firstLine="426"/>
        <w:jc w:val="both"/>
        <w:rPr/>
      </w:pPr>
      <w:r>
        <w:rPr/>
        <w:t>Публичные слушания назначены постановлением Администрации Благовещенского сельсовета от 13.10.2016 г. № 37 «О принятии проекта о внесении изменений в Правила землепользования и застройки территории Благовещенского сельсовета Шумихинского района Курганской области к рассмотрению и назначении публичных слушаний», постановлением Администрации Благовещенского сельсовета от 08.11.2016 г. № 48 «</w:t>
      </w:r>
      <w:r>
        <w:rPr>
          <w:bCs/>
        </w:rPr>
        <w:t>О внесении изменения в постановление Администрации Благовещенского сельсовета от 13.10.2016 № 37»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/>
        <w:t>Данные постановления опубликованы в местной газете «Сельские вести» от 13.10.2016 г. № 11 и от 11.11.2016г. № 12 соответственно.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>На публичных слушаниях присутствовало 7 человек.                                                                     По итогам публичных слушаний составлен протокол.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>В ходе  публичных слушаний  и обсуждений по проекту правил землепользования и застройки Благовещенского сельсовета Шумихинского района Курганской области  поступило предложение от Администрации сельсовета.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Направить </w:t>
      </w:r>
      <w:r>
        <w:rPr/>
        <w:t>проект о внесении изменений в Правила землепользования и застройки Благовещенского сельсовета Шумихинского района Курганской области и данные предложения Главе Благовещенского сельсовета для рассмот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Настоящее заключение подлежит опубликованию </w:t>
      </w:r>
      <w:r>
        <w:rPr/>
        <w:t>в местной газете «Сельские вести»</w:t>
      </w:r>
      <w:r>
        <w:rPr>
          <w:color w:val="000000"/>
        </w:rPr>
        <w:t xml:space="preserve"> и </w:t>
      </w:r>
      <w:r>
        <w:rPr/>
        <w:t xml:space="preserve">на интернет – странице Администрации </w:t>
      </w:r>
      <w:r>
        <w:rPr>
          <w:bCs/>
        </w:rPr>
        <w:t>Благовещенского</w:t>
      </w:r>
      <w:r>
        <w:rPr/>
        <w:t xml:space="preserve"> сельсовета официального сайта администрации Шумихинского района (по согласованию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134"/>
        <w:rPr>
          <w:color w:val="000000"/>
        </w:rPr>
      </w:pPr>
      <w:r>
        <w:rPr/>
        <w:t>Председатель комиссии</w:t>
      </w:r>
      <w:r>
        <w:rPr>
          <w:color w:val="000000"/>
        </w:rPr>
        <w:t xml:space="preserve">                                                       А.М.Криволапов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57:00Z</dcterms:created>
  <dc:creator>Управляющий делами</dc:creator>
  <dc:description/>
  <cp:keywords/>
  <dc:language>en-US</dc:language>
  <cp:lastModifiedBy>Управляющий делами</cp:lastModifiedBy>
  <cp:lastPrinted>2016-12-08T13:35:00Z</cp:lastPrinted>
  <dcterms:modified xsi:type="dcterms:W3CDTF">2016-12-08T07:36:00Z</dcterms:modified>
  <cp:revision>7</cp:revision>
  <dc:subject/>
  <dc:title>Курганская область</dc:title>
</cp:coreProperties>
</file>