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60"/>
        <w:ind w:hanging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 w:bidi="ar-SA"/>
        </w:rPr>
        <w:t>проект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  <w:t>КУРГАНСКАЯ ОБЛАСТЬ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 xml:space="preserve">    </w:t>
      </w:r>
      <w:r>
        <w:rPr>
          <w:rFonts w:eastAsia="Times New Roman" w:cs="Arial"/>
          <w:b/>
          <w:bCs/>
          <w:kern w:val="2"/>
          <w:sz w:val="24"/>
          <w:lang w:eastAsia="ar-SA" w:bidi="ar-SA"/>
        </w:rPr>
        <w:t>ШУМИХИНСКИЙ РАЙОН</w:t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Arial"/>
          <w:b/>
          <w:bCs/>
          <w:kern w:val="2"/>
          <w:sz w:val="24"/>
          <w:lang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Arial"/>
          <w:b/>
          <w:bCs/>
          <w:kern w:val="2"/>
          <w:sz w:val="24"/>
          <w:lang w:eastAsia="ar-SA" w:bidi="ar-SA"/>
        </w:rPr>
        <w:t>ШУМИХИНСКАЯ РАЙОННАЯ ДУМА</w:t>
      </w:r>
    </w:p>
    <w:p>
      <w:pPr>
        <w:pStyle w:val="ConsPlusTitl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eastAsia="ar-SA" w:bidi="ar-SA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Arial"/>
          <w:kern w:val="2"/>
          <w:sz w:val="24"/>
          <w:szCs w:val="24"/>
          <w:lang w:eastAsia="ar-SA" w:bidi="ar-SA"/>
        </w:rPr>
      </w:pPr>
      <w:r>
        <w:rPr>
          <w:rFonts w:eastAsia="Times New Roman" w:cs="Arial"/>
          <w:kern w:val="2"/>
          <w:sz w:val="24"/>
          <w:szCs w:val="24"/>
          <w:lang w:eastAsia="ar-SA" w:bidi="ar-S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eastAsia="Times New Roman" w:cs="Arial"/>
          <w:kern w:val="2"/>
          <w:sz w:val="24"/>
          <w:lang w:eastAsia="ar-SA" w:bidi="ar-SA"/>
        </w:rPr>
      </w:pPr>
      <w:r>
        <w:rPr>
          <w:rFonts w:eastAsia="Times New Roman" w:cs="Arial"/>
          <w:kern w:val="2"/>
          <w:sz w:val="24"/>
          <w:lang w:eastAsia="ar-SA" w:bidi="ar-SA"/>
        </w:rPr>
        <w:t xml:space="preserve">от  .11.2015 г.  № </w:t>
      </w:r>
    </w:p>
    <w:p>
      <w:pPr>
        <w:pStyle w:val="ConsPlusTitle"/>
        <w:shd w:fill="FFFFFF" w:val="clear"/>
        <w:ind w:right="3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kern w:val="2"/>
          <w:sz w:val="24"/>
          <w:szCs w:val="24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kern w:val="2"/>
          <w:sz w:val="24"/>
          <w:szCs w:val="24"/>
          <w:lang w:eastAsia="ar-SA" w:bidi="ar-SA"/>
        </w:rPr>
        <w:t>г. Шумиха</w:t>
      </w:r>
    </w:p>
    <w:p>
      <w:pPr>
        <w:pStyle w:val="ConsPlusNormal"/>
        <w:shd w:fill="FFFFFF" w:val="clear"/>
        <w:ind w:right="38" w:hanging="0"/>
        <w:rPr>
          <w:rFonts w:ascii="Times New Roman" w:hAnsi="Times New Roman" w:eastAsia="Times New Roman" w:cs="Times New Roman"/>
          <w:b/>
          <w:b/>
          <w:bCs/>
          <w:spacing w:val="-2"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kern w:val="2"/>
          <w:sz w:val="24"/>
          <w:szCs w:val="24"/>
          <w:lang w:eastAsia="ar-SA" w:bidi="ar-SA"/>
        </w:rPr>
      </w:r>
    </w:p>
    <w:p>
      <w:pPr>
        <w:pStyle w:val="ConsPlusNormal"/>
        <w:shd w:fill="FFFFFF" w:val="clear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бюджете Шумихинского района на 2016 год</w:t>
      </w:r>
    </w:p>
    <w:p>
      <w:pPr>
        <w:pStyle w:val="Normal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1. Утвердить   основные характеристики бюджета Шумихинского района на 2016 год:</w:t>
      </w:r>
    </w:p>
    <w:p>
      <w:pPr>
        <w:pStyle w:val="Normal"/>
        <w:ind w:firstLine="567"/>
        <w:jc w:val="both"/>
        <w:rPr/>
      </w:pPr>
      <w:r>
        <w:rPr>
          <w:sz w:val="24"/>
        </w:rPr>
        <w:t>1) общий объем доходов  бюджета Шумихинского района в сумме 432289,2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4"/>
        </w:rPr>
        <w:t>а) объем налоговых и неналоговых доходов в сумме 106650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б) объем безвозмездных поступлений  в сумме 325639,2 тыс. рублей в том числе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объем безвозмездных  поступлений от других бюджетов бюджетной системы Российской Федерации в сумме  324989,2  тыс. рублей из них:</w:t>
      </w:r>
    </w:p>
    <w:p>
      <w:pPr>
        <w:pStyle w:val="Normal"/>
        <w:ind w:firstLine="142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- дотации бюджетам муниципальных районов на выравнивание бюджетной обеспеченности в сумме 95779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- субсидии бюджетам муниципальных образований в сумме 30427,2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субвенции бюджетам муниципальных образований в сумме 192703,0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межбюджетные трансферты в сумме 6080,0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объем прочих безвозмездных поступлений в сумме 650,0 тыс. рублей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2) общий объем расходов бюджета Шумихинского района в сумме 432289,2 тыс. рублей.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 xml:space="preserve">2.Утвердить источники внутреннего финансирования дефицита бюджета Шумихинского района на  2016 год согласно приложению 1 к настоящему  реш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3.Утвердить верхний предел муниципального долга района  на 1 января 2017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в сумме 0 рублей, в т.ч.  верхний предел долга по муниципальным гарантиям  в сумме 0 рублей; 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 xml:space="preserve">4.Утвердить Программу муниципальных внутренних заимствований Шумихинского района на 2016 год согласно приложению 2 к  настоящему  решению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5. Утвердить  Перечень главных администраторов доходов бюджета Шумихинского района и Перечень главных администраторов источников финансирования дефицита бюджета Шумихинского района согласно  приложению 3 к настоящему 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6. В соответствие с пунктом  2  статьи 184¹  Бюджетного кодекса Российской Федерации  утвердить нормативы  распределения доходов между бюджетом Шумихинского района и бюджетами поселений Шумихинского района на 2016 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</w:rPr>
        <w:t>7. Установить, что  средства,  поступающие на  счета  получателей средств  бюджета Шумихинского района в погашение дебиторской задолженности прошлых лет, подлежат обязательному перечислению в полном объеме в доходы бюджета Шумихинского райо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  </w:t>
      </w:r>
      <w:r>
        <w:rPr>
          <w:sz w:val="24"/>
        </w:rPr>
        <w:t>8. Утвердить в пределах  общего объема  расходов, установленного пунктом 1  настоящего решен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 xml:space="preserve">1) распределение бюджетных   ассигнований по разделам, подразделам классификации расходов  бюджета Шумихинского района на 2016 год согласно   приложению 5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2) ведомственную  структуру  расходов бюджета Шумихинского района на 2016 год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умихинского района на 2016 год согласно приложению 7 к настоящему реш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2.Утвердить общий объем бюджетных  ассигнований, направляемых на исполнение публичных нормативных обязательств, на 2016 год в сумме 24801,8  тыс. рублей.</w:t>
      </w:r>
    </w:p>
    <w:p>
      <w:pPr>
        <w:pStyle w:val="Normal"/>
        <w:tabs>
          <w:tab w:val="clear" w:pos="708"/>
          <w:tab w:val="left" w:pos="567" w:leader="none"/>
        </w:tabs>
        <w:ind w:right="-185" w:firstLine="168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9. Утвердить распределение межбюджетных трансфертов из бюджета Шумихинского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85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района бюджетам поселений  на 2016 год согласно приложению 8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10. Разрешить Отделу строительства, транспорта, ЖКХ, имущественных и земельных отношений Администрации Шумихинского района централизованно производить  расчет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за проектно-сметную документацию и строительство   разводящих  газовых сетей,   реконструкцию  водопроводного  хозяйства,  капитальному  ремонту  бюджетных  учреждений и  жилого фонд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расходные обязательства инвестиционного характера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за  содержание  дорог переданных  в  муниципальную  собственность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за стройматериалы,  приобретение оборудования для котельных,  включая  разгрузку и доставку сельсоветам  и  казенным учреждениям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false"/>
        <w:autoSpaceDE w:val="true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В связи с этим, Финансовому отделу Администрации  Шумихинского района производить  выделение  средств Отделу строительства, транспорта, ЖКХ, имущественных и земельных отношений  в счет межбюджетных  трансфертов и бюджетных ассигнований главных распорядителей (распорядителей), получателей средств районного  бюджета на  основании  взаимного  соглашения или договора  с главными распорядителями (распорядителями) и получателя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 xml:space="preserve">11. Администрация Шумихинского района не вправе принимать решения, приводящие к увеличению в 2016 году численности муниципальных служащих и работников казенных учреждений Шумихинского района, если такое увеличение не требуется в связи с осуществлением органами местного самоуправления Шумихинского района переданных полномочий Российской Федерации и Курганской област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12. Опубликовать данное решение в информационном бюллетене «Официальный вестник    Администрации Шумихинского района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>Председатель Шумихинской районной Думы                                                             С.В.Гончаренко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Глава Шумихинского района                                                                                              В.В.Букар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6"/>
        <w:ind w:right="46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2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sectPr>
      <w:type w:val="nextPage"/>
      <w:pgSz w:w="11906" w:h="16838"/>
      <w:pgMar w:left="1134" w:right="70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0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Lucida Sans Unicode" w:cs="Tahoma"/>
      <w:szCs w:val="24"/>
      <w:lang w:bidi="ru-RU"/>
    </w:rPr>
  </w:style>
  <w:style w:type="character" w:styleId="Style17">
    <w:name w:val="Нижний колонтитул Знак"/>
    <w:basedOn w:val="Style14"/>
    <w:qFormat/>
    <w:rPr>
      <w:rFonts w:eastAsia="Lucida Sans Unicode" w:cs="Tahoma"/>
      <w:szCs w:val="24"/>
      <w:lang w:bidi="ru-RU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03:00Z</dcterms:created>
  <dc:creator>ConsultantPlus</dc:creator>
  <dc:description/>
  <cp:keywords/>
  <dc:language>en-US</dc:language>
  <cp:lastModifiedBy>User</cp:lastModifiedBy>
  <cp:lastPrinted>2013-12-30T10:31:00Z</cp:lastPrinted>
  <dcterms:modified xsi:type="dcterms:W3CDTF">2015-11-15T10:11:00Z</dcterms:modified>
  <cp:revision>37</cp:revision>
  <dc:subject/>
  <dc:title>КУРГАНСКАЯ ОБЛАСТЬ</dc:title>
</cp:coreProperties>
</file>