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3                                                                                                                                                                    к решению районной Думы                                                                                                                                   от              2013 г. №                                                                                                                                                                    "О районном бюджете                                                                                                                                              на 2014 год и на плановый                                                                                                                             период 2015 и 2016 годов"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>Шумихинского района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олговых обязатель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руб.)</w:t>
            </w:r>
          </w:p>
        </w:tc>
      </w:tr>
      <w:tr>
        <w:trPr>
          <w:trHeight w:val="14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 и соглашения о получении Шумихинским районом бюджетных кредитов от бюджетов других уровней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аемые Администрацией Шумихинского района с кредитными организациями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Привл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гаш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осударственных гаран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гаран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2:33:00Z</dcterms:created>
  <dc:creator>Budjet</dc:creator>
  <dc:description/>
  <cp:keywords/>
  <dc:language>en-US</dc:language>
  <cp:lastModifiedBy>Admin</cp:lastModifiedBy>
  <cp:lastPrinted>2012-12-06T11:29:00Z</cp:lastPrinted>
  <dcterms:modified xsi:type="dcterms:W3CDTF">2013-10-25T02:26:00Z</dcterms:modified>
  <cp:revision>46</cp:revision>
  <dc:subject/>
  <dc:title>Приложение</dc:title>
</cp:coreProperties>
</file>