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                                           к решению районной Думы                                                                                                                                   от             2013 г. №                                                                                                                                                                 "О районном бюджете                                                                                                                                              на 2014 год и на плановый                                                                                                                             период 2015 и 2016 годов"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михинского района на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113"/>
        <w:gridCol w:w="1655"/>
        <w:gridCol w:w="163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1470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 и соглашения о получении Шумихинским районом бюджетных кредитов от бюджетов других уровней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аемые Администрацией Шумихинского района с кредит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гаран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гаран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2:33:00Z</dcterms:created>
  <dc:creator>Budjet</dc:creator>
  <dc:description/>
  <cp:keywords/>
  <dc:language>en-US</dc:language>
  <cp:lastModifiedBy>Admin</cp:lastModifiedBy>
  <cp:lastPrinted>2012-12-06T11:30:00Z</cp:lastPrinted>
  <dcterms:modified xsi:type="dcterms:W3CDTF">2013-10-25T02:27:00Z</dcterms:modified>
  <cp:revision>49</cp:revision>
  <dc:subject/>
  <dc:title>Приложение</dc:title>
</cp:coreProperties>
</file>